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-163" w:firstLine="588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О г.Железногорск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5.01. 2019  № 2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я  натуральных норм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ых для определения базовых нормативов затра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оказание муниципальных услуг (работ) и установленн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ом наиболее эффективного учрежд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28"/>
        <w:gridCol w:w="2100"/>
        <w:gridCol w:w="2240"/>
        <w:gridCol w:w="1120"/>
        <w:gridCol w:w="16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 /рабо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туральной норм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-рения нату-ральной нор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натуральной нор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развивающих программ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200О.99.0.ББ52АЕ52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4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 (игровые виды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1012О.99.0.ББ54АН16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 (игровые виды спорта, тренировочный этап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1012О.99.0.ББ54АН24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гровые виды спорта,  этап совершенствова-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Н32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андные игровые виды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Н48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андные игровые виды спорта, тренировочный этап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Н56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5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андные игровые виды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совершенст-вова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Н64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ортивные единоборств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Р04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3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ортивные единоборств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 этап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Р12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3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ортивные единоборств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совершенст-вова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Р20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1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ожно-коорди-национные виды спорта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Н80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38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ожно-коорди-национные виды спорта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 этап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Н88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затра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4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иклические, скоростно-силовые виды спорта и многоборья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С00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2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иклические, скоростно-силовые виды спорта и многоборья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 этап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С08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2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иклические, скоростно-силовые виды спорта и многоборья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совершенст-вова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С16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 (виды спорта, осуществляемые в природной среде; 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Б60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30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396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45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957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99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 этап (этап спортивной специализации)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31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466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180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61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02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48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совершенст-вова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32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 088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286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485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11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3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 854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472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1,3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вание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310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442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61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41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93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25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вание, тренировочный этап (этап спортивной специализации)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320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435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59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41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89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24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вание, этап совершенствова-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330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2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3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41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72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0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левая стрельба, 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10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784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72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54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22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улевая стрельб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енировочный этап (этап спортивной специализации)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20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667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61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76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638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18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утбол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60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399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32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нормативные затра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4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66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88,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утбол, тренировочный этап (этап спортивной специализации)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70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761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53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4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07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69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футбол, этап совершенствова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80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 862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380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574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253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4:25:00Z</dcterms:created>
  <dc:creator>КМ</dc:creator>
  <dc:description/>
  <cp:keywords/>
  <dc:language>en-US</dc:language>
  <cp:lastModifiedBy>Людмила Полянская</cp:lastModifiedBy>
  <cp:lastPrinted>2018-12-24T13:33:00Z</cp:lastPrinted>
  <dcterms:modified xsi:type="dcterms:W3CDTF">2019-01-18T09:38:00Z</dcterms:modified>
  <cp:revision>139</cp:revision>
  <dc:subject/>
  <dc:title/>
</cp:coreProperties>
</file>